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Извещение о проведении закупки</w:t>
      </w:r>
    </w:p>
    <w:p>
      <w:pPr>
        <w:pStyle w:val="Normal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1. Способ закупки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 единственного поставщ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2. Наименование выполненных работ: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/>
            </w:pPr>
            <w:r>
              <w:rPr/>
              <w:t>1. Разработка проектной и сметной документации по объекту: «Перепланировка помещений учебного корпуса под стационарное отделение социального обслуживания граждан, расположенного по адресу: 175270, Новгородская обл., г.Холм, ул.Новикова, д.35»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3. Причина осуществления закупки у единственного поставщик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 соответствии с положением</w:t>
            </w:r>
            <w:bookmarkStart w:id="0" w:name="YANDEX_1"/>
            <w:bookmarkEnd w:id="0"/>
            <w:r>
              <w:rPr>
                <w:b/>
                <w:bCs/>
                <w:color w:val="000000"/>
                <w:sz w:val="27"/>
              </w:rPr>
              <w:t> </w:t>
            </w:r>
            <w:r>
              <w:rPr>
                <w:bCs/>
                <w:color w:val="000000"/>
              </w:rPr>
              <w:t xml:space="preserve">о  </w:t>
            </w:r>
            <w:bookmarkStart w:id="1" w:name="YANDEX_2"/>
            <w:bookmarkEnd w:id="1"/>
            <w:r>
              <w:rPr>
                <w:bCs/>
                <w:color w:val="000000"/>
              </w:rPr>
              <w:t xml:space="preserve"> закупке  товаров, работ и услуг </w:t>
            </w:r>
            <w:bookmarkStart w:id="2" w:name="YANDEX_3"/>
            <w:bookmarkEnd w:id="2"/>
            <w:r>
              <w:rPr>
                <w:bCs/>
                <w:color w:val="000000"/>
              </w:rPr>
              <w:t xml:space="preserve"> для  </w:t>
            </w:r>
            <w:bookmarkStart w:id="3" w:name="YANDEX_4"/>
            <w:bookmarkEnd w:id="3"/>
            <w:r>
              <w:rPr>
                <w:bCs/>
                <w:color w:val="000000"/>
              </w:rPr>
              <w:t> нужд </w:t>
              <w:br/>
              <w:t>областного автономного</w:t>
            </w:r>
            <w:bookmarkStart w:id="4" w:name="YANDEX_5"/>
            <w:bookmarkEnd w:id="4"/>
            <w:r>
              <w:rPr>
                <w:bCs/>
                <w:color w:val="000000"/>
              </w:rPr>
              <w:t xml:space="preserve"> </w:t>
            </w:r>
            <w:bookmarkStart w:id="5" w:name="YANDEX_6"/>
            <w:bookmarkEnd w:id="5"/>
            <w:r>
              <w:rPr>
                <w:bCs/>
                <w:color w:val="000000"/>
              </w:rPr>
              <w:t> учреждения социального обслуживания</w:t>
              <w:br/>
              <w:t>«Холмский комплексный центр социального обслуживания населения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4. Предмет договора с указанием  объема поставляемого товар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проектной и сметной документации по объекту: «Перепланировка помещений учебного корпуса под стационарное отделение социального обслуживания граждан, расположенного по адресу: 175270, Новгородская обл., г.Холм, ул.Новикова, д.35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5. Информация о заказчике, организаторе закупки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полное наименование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4489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бластное автономное учреждение социального обслуживания «</w:t>
                  </w:r>
                  <w:hyperlink r:id="rId2" w:tgtFrame="_blank">
                    <w:r>
                      <w:rPr>
                        <w:rStyle w:val="InternetLink"/>
                        <w:color w:val="000000"/>
                        <w:u w:val="none"/>
                      </w:rPr>
                      <w:t>Холмский комплексный центр социального обслуживания населения"</w:t>
                    </w:r>
                    <w:r>
                      <w:rPr>
                        <w:rStyle w:val="InternetLink"/>
                        <w:u w:val="none"/>
                      </w:rPr>
                      <w:t xml:space="preserve"> 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кращенное наименование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АУСО «Холмский КЦ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адрес местонахождения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5270, Новгородская, Холм, Комсомольская, дом 5/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почтовый адрес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5270, Новгородская, Холм, Комсомольская, дом 5/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адрес электронной почты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holmcspsid@mail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онтактный телефон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  <w:t>тел. (81654)51 - 1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6. Информация о предмете договора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рок оказания услуг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napToGrid w:val="false"/>
              <w:ind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-июнь 20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7. Место поставки товара, выполнения работ, оказания услуг: </w:t>
            </w:r>
          </w:p>
          <w:p>
            <w:pPr>
              <w:pStyle w:val="Normal"/>
              <w:ind w:right="49" w:hanging="0"/>
              <w:jc w:val="both"/>
              <w:rPr/>
            </w:pPr>
            <w:r>
              <w:rPr>
                <w:rFonts w:cs="Times New Roman"/>
                <w:iCs/>
              </w:rPr>
              <w:t xml:space="preserve">    </w:t>
            </w:r>
            <w:r>
              <w:rPr/>
              <w:t>175270, Новгородская область, г.Холм, ул.Комсомольская, дом 5/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</w:rPr>
              <w:t>8. Сведения о цене договора (максимальная)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0000 (Шестьсот тысяч) рублей  00 ко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iCs/>
              </w:rPr>
              <w:t xml:space="preserve"> </w:t>
            </w:r>
            <w:r>
              <w:rPr>
                <w:b/>
                <w:iCs/>
              </w:rPr>
              <w:t>9. Срок предоставления документации о работах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2017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10. Форма, сроки и порядок оплаты работ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договоро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1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223/ppa/public/organization/organization.html?agencyId=710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8:00Z</dcterms:created>
  <dc:creator>Мартынов А.В.</dc:creator>
  <dc:description/>
  <cp:keywords/>
  <dc:language>en-US</dc:language>
  <cp:lastModifiedBy>User</cp:lastModifiedBy>
  <cp:lastPrinted>2014-09-10T08:58:00Z</cp:lastPrinted>
  <dcterms:modified xsi:type="dcterms:W3CDTF">2017-04-17T13:05:00Z</dcterms:modified>
  <cp:revision>11</cp:revision>
  <dc:subject/>
  <dc:title/>
</cp:coreProperties>
</file>